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3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was in an acting class and I was getting along with this girl, Sabrina. We were friendly.  She was really outgoing. I wasn’t as outgoing as she was. One night during class, she was feeling kind of bad, I guess, and she wanted me to hug her. I’m not really the hugging type; well, I wasn’t at the time. There were a bunch of people around as well and I felt very uncomfortable. It seemed like she was showing this wimpy behavior in front of me. So anyway, I didn’t hug her. I said “No, I shouldn’t hug you. You’ve got to be stronger.” She said “No,” and I said “No?” and then some other guy there asked what was going on and he hugged her.  Anyway, I think that caused a big to-do in class and she was kind of not so cool about me anymore.  I have qualms about that, because if I just hugged her, even though I didn’t feel like doing it, the whole situation would not have happened.  I shouldn’t have been such an ass, mayb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22:02:00Z</dcterms:created>
  <dc:creator>Subject Account</dc:creator>
  <dc:description/>
  <cp:keywords/>
  <dc:language>en-US</dc:language>
  <cp:lastModifiedBy>Subject Account</cp:lastModifiedBy>
  <dcterms:modified xsi:type="dcterms:W3CDTF">2005-06-29T22:02:00Z</dcterms:modified>
  <cp:revision>1</cp:revision>
  <dc:subject/>
  <dc:title>Memory 5304</dc:title>
</cp:coreProperties>
</file>